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аккумуляторный элемент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ккумуляторный элемент)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ый элемент Classic  12-OPzS-1500 – 56 шт., двухрядный, аккумуляторный стеллаж, –2 шт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6 месяцев с момента ввода в эксплуатац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Победы д.21/1, в соответствии со спецификацией (Приложение № 1 к настоящему извещению)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 1 – 1 376 080,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5 ч. 00 мин по местному времен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2:00Z</dcterms:created>
  <dc:creator>O_Konstantinova</dc:creator>
  <dc:description/>
  <cp:keywords/>
  <dc:language>en-US</dc:language>
  <cp:lastModifiedBy>e.farrahova</cp:lastModifiedBy>
  <cp:lastPrinted>2013-05-27T15:05:00Z</cp:lastPrinted>
  <dcterms:modified xsi:type="dcterms:W3CDTF">2013-05-29T05:12:00Z</dcterms:modified>
  <cp:revision>2</cp:revision>
  <dc:subject/>
  <dc:title> </dc:title>
</cp:coreProperties>
</file>